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Header"/>
        <w:rPr>
          <w:rFonts w:ascii="Arial" w:hAnsi="Arial" w:cs="Arial"/>
        </w:rPr>
      </w:pPr>
      <w:r>
        <w:rPr>
          <w:rFonts w:cs="Arial" w:ascii="Arial" w:hAnsi="Arial"/>
        </w:rPr>
        <w:t xml:space="preserve">ÉCOLE NATIONALE SUPÉRIEURE D’ARCHITECTURE DE VERSAILLES </w:t>
      </w:r>
    </w:p>
    <w:p>
      <w:pPr>
        <w:pStyle w:val="Header"/>
        <w:rPr>
          <w:rFonts w:ascii="Arial" w:hAnsi="Arial" w:cs="Arial"/>
        </w:rPr>
      </w:pPr>
      <w:r>
        <w:rPr>
          <w:rFonts w:cs="Arial" w:ascii="Arial" w:hAnsi="Arial"/>
        </w:rPr>
        <w:t>5 avenue de Sceaux</w:t>
      </w:r>
    </w:p>
    <w:p>
      <w:pPr>
        <w:pStyle w:val="Header"/>
        <w:rPr>
          <w:rFonts w:ascii="Arial" w:hAnsi="Arial" w:cs="Arial"/>
        </w:rPr>
      </w:pPr>
      <w:r>
        <w:rPr>
          <w:rFonts w:cs="Arial" w:ascii="Arial" w:hAnsi="Arial"/>
        </w:rPr>
        <w:t xml:space="preserve">78000 Versailles </w:t>
      </w:r>
    </w:p>
    <w:p>
      <w:pPr>
        <w:pStyle w:val="Header"/>
        <w:rPr>
          <w:rFonts w:ascii="Arial" w:hAnsi="Arial" w:cs="Arial"/>
        </w:rPr>
      </w:pPr>
      <w:r>
        <w:rPr>
          <w:rFonts w:cs="Arial" w:ascii="Arial" w:hAnsi="Arial"/>
        </w:rPr>
        <w:t xml:space="preserve">Tél. : 01 39 07 40 00 ou 89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Siret : 197 804 123 00028</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Courriel : achats@versailles.archi.fr </w:t>
      </w:r>
    </w:p>
    <w:p>
      <w:pPr>
        <w:pStyle w:val="Header"/>
        <w:rPr>
          <w:rFonts w:ascii="Arial" w:hAnsi="Arial" w:cs="Arial"/>
        </w:rPr>
      </w:pPr>
      <w:r>
        <w:rPr>
          <w:rFonts w:cs="Arial" w:ascii="Arial" w:hAnsi="Arial"/>
        </w:rPr>
        <w:t xml:space="preserve">Site Internet : www.versailles.archi.fr </w:t>
      </w:r>
    </w:p>
    <w:p>
      <w:pPr>
        <w:pStyle w:val="Header"/>
        <w:tabs>
          <w:tab w:val="clear" w:pos="4536"/>
          <w:tab w:val="clear" w:pos="9072"/>
        </w:tabs>
        <w:rPr>
          <w:rFonts w:ascii="Arial" w:hAnsi="Arial" w:cs="Arial"/>
        </w:rPr>
      </w:pPr>
      <w:r>
        <w:rPr>
          <w:rFonts w:cs="Arial" w:ascii="Arial" w:hAnsi="Arial"/>
        </w:rPr>
        <w:t>Profil d’acheteur : https://www.marches-publics.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alisation des prestations de maintenance et vérifications réglementaires des extincteurs et des blocs d’éclairage de sécurité (BAES) installés dans les locaux de l’ENSA Versail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7990547"/>
      <w:bookmarkStart w:id="1" w:name="__Fieldmark__0_40279905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7990547"/>
      <w:bookmarkStart w:id="3" w:name="__Fieldmark__1_40279905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27990547"/>
      <w:bookmarkStart w:id="5" w:name="__Fieldmark__2_4027990547"/>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7990547"/>
      <w:bookmarkStart w:id="7" w:name="__Fieldmark__3_40279905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7990547"/>
      <w:bookmarkStart w:id="9" w:name="__Fieldmark__4_40279905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7990547"/>
      <w:bookmarkStart w:id="11" w:name="__Fieldmark__5_40279905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7990547"/>
      <w:bookmarkStart w:id="13" w:name="__Fieldmark__6_40279905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7990547"/>
      <w:bookmarkStart w:id="15" w:name="__Fieldmark__7_40279905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7990547"/>
      <w:bookmarkStart w:id="17" w:name="__Fieldmark__8_40279905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7990547"/>
      <w:bookmarkStart w:id="19" w:name="__Fieldmark__9_40279905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7990547"/>
      <w:bookmarkStart w:id="21" w:name="__Fieldmark__10_40279905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7990547"/>
      <w:bookmarkStart w:id="23" w:name="__Fieldmark__11_40279905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2025-002 prestations de maintenance et vérifications réglementaires des extincteurs et des blocs d’éclairage de sécurité (BAES) installés dans les locaux de l’ENSA Versailles.</w:t>
          </w:r>
        </w:p>
        <w:p>
          <w:pPr>
            <w:pStyle w:val="Normal"/>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ESNOUES Nadège</cp:lastModifiedBy>
  <cp:lastPrinted>2016-11-02T14:51:00Z</cp:lastPrinted>
  <dcterms:modified xsi:type="dcterms:W3CDTF">2025-04-17T13:15:00Z</dcterms:modified>
  <cp:revision>15</cp:revision>
  <dc:subject/>
  <dc:title/>
</cp:coreProperties>
</file>